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98" w:hRule="atLeast"/>
        </w:trPr>
        <w:tc>
          <w:tcPr>
            <w:tcW w:w="8820" w:type="dxa"/>
            <w:tcBorders>
              <w:top w:val="thinThickSmallGap" w:sz="18" w:space="0" w:color="000000"/>
              <w:bottom w:val="thickThinSmallGap" w:sz="18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ÚV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 mým zkušenostem v personální oblasti je magisterská diplomová práce o „nezaměstnanosti“, pravou volbou. Bylo již realizováno mnoho výzkumů týkajících se nezaměstnanosti, sama jsem uskutečnila šetření na téma „možné vlivy nezaměstnanosti na psychiku člověka“. Chtěla jsem jít dál, prozkoumat nezaměstnanost i z jiného pohledu. Až mne upoutal výzkum Schraggeové (2006), která se spoluautorkami publikovala v časopisu Československá psychologie šetření o externích a interních atribucích v nezaměstnanosti u respondentů na Slovensku. Zajímalo mne jak budou reagovat respondenti u nás, jak kauzální atribuce ovlivňují prožívání a zvládání nezaměstnanosti. Proto se budeme této problematice věnovat jak v teoretické, tak i v empirické části. Rozhodující bude především empirická část a proto bude i rozsahově velmi převyšovat teorii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 teoretické části</w:t>
      </w:r>
      <w:r>
        <w:rPr>
          <w:rFonts w:cs="Arial" w:ascii="Arial" w:hAnsi="Arial"/>
        </w:rPr>
        <w:t xml:space="preserve"> se zaměříme na dvě oblasti: psychologickou a sociálně politickou, neboť obě se podstatně týkají zvoleného tématu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hledu do problematiky psychologie vydefinujeme osobnost nebo-li organizaci rysů, návyků i postojů (Cakirpaloglu, 2009) a s ní spojené sebepojetí s komponenty sebevědomím i sebekategorizací. Navíc vymezíme místo kontroly Rottera, podle kterého se jedinci rozdělují na externalisty (s vnějším místem kontroly) a internalisty (s vnitřním místem kontroly). V další kapitole vztahující se úzce k psychologii, která je považována za klíčovou, se budeme zabývat „atribucemi“. Jedná se o formulování teorie o možných příčinách jednání - proč se lidé chovají, tak jak se chovají. Zde se zaměříme na atribuční teorie Heidera, Jonese, Davise, Kelleyho, Weinera a Abramsona. Dále na atribuční kategorizace, proměnné, tendence a omyly.    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ovat bude již zmíněný druhý okruh, vhled do problematiky sociální politiky. Zde vymezíme pojmy práce s významností pro člověka a trh práce. Tímto plynule navážeme ve čtvrté kapitole na další stěžejní téma vztahující se k sociální politice a to: „nezaměstnanost“ - nejvýznamnější ukazatel stavu ekonomiky. Zmíníme se o základních typech nezaměstnanosti, krátkodobé i dlouhodobé. Rovněž vymezíme kategorie nezaměstnaných a příčiny nezaměstnanost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lední pátou kapitolou nastíníme východiska tří souvisejících výzkumů Schraggeové a spoluautorek na témata: „Psychologické súvislosti znovuzamestnania“ (2002), „Osobnostné a situačné prediktory vnímania príčin nezamestnanosti“ (2006) a „Externí versus interní atribúcie nezamestnanosti ako základ typológie nezamestnaných“ (2008). Výzkum z roku 2006 bude popsán podrobněji, protože bude replikován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>V empirické části</w:t>
      </w:r>
      <w:r>
        <w:rPr>
          <w:rFonts w:cs="Arial" w:ascii="Arial" w:hAnsi="Arial"/>
        </w:rPr>
        <w:t xml:space="preserve"> se zaměříme na zkoumání kauzálních atribucí z pohledu multifaktoriální podmíněnosti, protože nezaměstnanost je komplexní problém. Dále budeme sledovat predisponující faktory kauzálních atribucí nezaměstnanosti, jak kauzální atribuce ovlivňují prožívání a zvládání nezaměstnanost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cílem bude identifikovat diference ve vysvětlování příčin nezaměstnanosti v závislosti na: délce nezaměstnanosti, věku i vzdělání; třech úrovních sebekategorizace (nezaměstnaný, profese, jiné) a osobnostních atribučních stylech (relativně stálých osobnostních charakteristikách)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overflowPunct w:val="false"/>
        <w:autoSpaceDE w:val="false"/>
        <w:spacing w:lineRule="auto" w:line="360"/>
        <w:ind w:first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zhledem ke stanoveným cílům bude realizováno šetření na základě terénního průzkumu s kvantitativními daty výzkumu. Ke sběru dat bude použit anonymní dotazník skládající se ze tří forem dotazníků: první dotazník s vymezením základních charakteristik souboru a stanovením sebekategorizace respondentů, druhý dotazník příčin nezaměstnanosti Feathera, Davenporta a poslední dotazník ASQ Petersona. Osloveno bude asi 130 respondentů z řad uchazečů                    o zaměstnání ve věkové kategorii od 18 let až do 50 let a více na Úřadech práce Novojičínska, převážně ve skupinových poradenských aktivitách. S cílem získat co nejvíce dotazníků od všech skupin evidovaných nezaměstnaných a to jak od krátkodobě evidovaných, tak i od dlouhodobě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7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0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48:00Z</dcterms:created>
  <dc:creator>mirka</dc:creator>
  <dc:description/>
  <dc:language>en-US</dc:language>
  <cp:lastModifiedBy>mirka</cp:lastModifiedBy>
  <cp:lastPrinted>2010-03-10T09:53:00Z</cp:lastPrinted>
  <dcterms:modified xsi:type="dcterms:W3CDTF">2010-03-15T10:37:00Z</dcterms:modified>
  <cp:revision>45</cp:revision>
  <dc:subject/>
  <dc:title>ÚVOD</dc:title>
</cp:coreProperties>
</file>